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тодическим рекомендациям по</w:t>
      </w:r>
    </w:p>
    <w:p>
      <w:pPr>
        <w:pStyle w:val="Normal"/>
        <w:widowControl w:val="false"/>
        <w:autoSpaceDE w:val="false"/>
        <w:jc w:val="right"/>
        <w:rPr/>
      </w:pPr>
      <w:r>
        <w:rPr/>
        <w:t>определению иных выплат стимулирующего</w:t>
      </w:r>
    </w:p>
    <w:p>
      <w:pPr>
        <w:pStyle w:val="Normal"/>
        <w:widowControl w:val="false"/>
        <w:autoSpaceDE w:val="false"/>
        <w:jc w:val="right"/>
        <w:rPr/>
      </w:pPr>
      <w:r>
        <w:rPr/>
        <w:t>характера работникам областны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государственных бюджетных учреждений </w:t>
      </w:r>
    </w:p>
    <w:p>
      <w:pPr>
        <w:pStyle w:val="Normal"/>
        <w:widowControl w:val="false"/>
        <w:autoSpaceDE w:val="false"/>
        <w:jc w:val="right"/>
        <w:rPr/>
      </w:pPr>
      <w:r>
        <w:rPr/>
        <w:t>здравоохранения Костромской области,</w:t>
      </w:r>
    </w:p>
    <w:p>
      <w:pPr>
        <w:pStyle w:val="Normal"/>
        <w:widowControl w:val="false"/>
        <w:autoSpaceDE w:val="false"/>
        <w:jc w:val="right"/>
        <w:rPr/>
      </w:pPr>
      <w:r>
        <w:rPr/>
        <w:t>осуществляющих обязательное медицинское</w:t>
      </w:r>
    </w:p>
    <w:p>
      <w:pPr>
        <w:pStyle w:val="Normal"/>
        <w:widowControl w:val="false"/>
        <w:autoSpaceDE w:val="false"/>
        <w:jc w:val="right"/>
        <w:rPr/>
      </w:pPr>
      <w:r>
        <w:rPr/>
        <w:t>страхова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договора с работником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здравоохранения Костром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"____" ____________ 20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город, населенный пунк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реждения в соответствии с устав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став, доверен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, именуемый в дальнейш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одателем, с одной стороны, и 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работником, с другой  стороны  (далее - стороны) заключили настоящий трудово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   настоящему рудовому договору работодатель предоставляет работнику работу по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, профессии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специальности с указанием квалифик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работник обязуется лично выполнять следующую работу в соответствии с условиями настоящего трудового договор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конкретные виды работ, которые работник должен выполнять по трудовому договор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ник принимается на работ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филиала, представительства, иного обособленного структурного подразделения работодателя, если работник принимается на работу в конкретные филиал, представительство или иное обособленное структурное подразделение работодателя с указанием его местонах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тник осуществляет работу в структурном подразделении работодателя 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еобособленного отделения, отдела, участка, лаборатории, цеха и п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бота у работодателя является для работника: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основной, по совместительств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ий трудовой договор заключается на: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неопределенный срок, определенный срок (указать продолжительность), на время выполнения определенной работы с указанием причины (основания) заключения срочного трудового договора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vertAlign w:val="superscript"/>
          </w:rPr>
          <w:t>статьей 59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</w:rPr>
        <w:t>Трудового кодекса Российской Феде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ий трудовой договор вступает в силу с "_____" _____________ 20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ата начала работы "_____" _______________ 20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ботнику устанавливается срок испытания продолжительностью ________ месяцев (недель, дней) с целью проверки соответствия  работника  поручаемой работ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и обязанности работни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тник имеет право 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оставление ему работы, обусловленной  настоящим  трудовы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оевременную и в полном объеме выплату заработной платы, размер и условия получения которой определяются настоящим трудовым договором, с учетом квалификации работника, сложности  труда, количества  и качества выполненной работ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ботник 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добросовестно выполнять  свои трудовые обязанности, возложенные на не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трудового договор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блюдать  правила  внутреннего трудового распорядка, действующие у работодателя, требования по охране труда и обеспечению безопасности труд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людать трудовую дисциплин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замедлительно сообщать работодателю либо непосредственному руководителю о возникновении ситуации, представляющей угрозу жизни и здоровью людей,   сохранности имущества работодателя, в том 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ава и обязанности работо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ботодатель имеет прав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ребовать от работника добросовестного исполнения обязанностей по настоящему трудовому договор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влекать работника к дисциплинарной и материальной ответственности в порядке, установленном  Трудовым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Федерации, иными федеральными законам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ощрять работника за добросовестный эффективный тру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ые права, предусмотренные трудовым законодательством Российской Федерации и настоящим трудовым договор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ботодатель 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оставить  работнику работу, обусловленную настоящим трудовы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ить безопасность и условия труда работника, соответствующие государственным нормативным требованиям охраны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еспечивать 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ыплачивать в полном размере причитающуюся работнику заработную плату в установленные срок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существлять обработку 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исполнять иные обязанности, предусмотренные трудовым законодательством 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плата тру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а выполнение трудовых обязанностей, предусмотренных настоящим трудовым договором, работнику устанавливается заработная плата в размер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лжностной оклад, ставка заработной  платы ___________ рублей в месяц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нику производятся выплаты компенсационного характер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16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2"/>
        <w:gridCol w:w="3050"/>
        <w:gridCol w:w="3294"/>
      </w:tblGrid>
      <w:tr>
        <w:trPr>
          <w:trHeight w:val="400" w:hRule="atLeast"/>
        </w:trPr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именование выплат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мер выплат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актор, обусловливающий</w:t>
              <w:br/>
              <w:t xml:space="preserve">   получение выплаты</w:t>
            </w:r>
          </w:p>
        </w:tc>
      </w:tr>
      <w:tr>
        <w:trPr/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ботнику производятся выплаты стимулирующего характер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4"/>
        <w:gridCol w:w="1464"/>
        <w:gridCol w:w="1952"/>
        <w:gridCol w:w="2074"/>
        <w:gridCol w:w="2196"/>
      </w:tblGrid>
      <w:tr>
        <w:trPr>
          <w:trHeight w:val="1000" w:hRule="atLeast"/>
        </w:trPr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 </w:t>
              <w:br/>
              <w:t xml:space="preserve">     выпла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Условия  </w:t>
              <w:br/>
              <w:t xml:space="preserve">получения </w:t>
              <w:br/>
              <w:t xml:space="preserve"> выпла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казатели  </w:t>
              <w:br/>
              <w:t xml:space="preserve">  и критерии  </w:t>
              <w:br/>
              <w:t xml:space="preserve">    оценки    </w:t>
              <w:br/>
              <w:t xml:space="preserve">эффективности </w:t>
              <w:br/>
              <w:t xml:space="preserve">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иодичн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мер выплаты</w:t>
            </w:r>
          </w:p>
        </w:tc>
      </w:tr>
      <w:tr>
        <w:trPr/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ыплата заработной платы работнику производится в сроки и порядке, которые установлены трудовым договором, коллективным договором и правилами внутреннего трудового распоряд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абочее время и время отдых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Работнику устанавливается следующая продолжительность рабочего времени (нормы часов педагогической работы за ставку)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ормальная, сокращенная, неполное рабочее врем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Режим работы (рабочие дни и выходные дни, время начала и окончания работы) определяется правилами внутреннего трудового распорядка либо настоящим трудовым договор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Работнику устанавливаются следующие особенности режима работы (указать) 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Работнику предоставляется ежегодный основной оплачиваемый отпуск продолжительностью _______________ календарных дн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Работнику предоставляется ежегодный дополнительный оплачиваемый отпуск продолжительностью ______________ в связи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ать основание установления дополнительного отпус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Ежегодный оплачиваемый отпуск (основной,   дополнительный) предоставляется в соответствии с графиком отпус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Социальное страхование и меры социаль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, предусмотренные законодательством, отраслев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м, коллективным договором, настоящим трудовым догово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аботник подлежит обязательному социальному страхованию в 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Работник имеет право на дополнительное страхование на условиях и в порядке, которые установлены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вид страхования, наименование локального нормативн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Работнику предоставляются следующие меры социальной поддержки, предусмотренные законодательством Российской Федерации, законодательством субъектов Российской Федерации, отраслевым соглашением, коллективным договором, настоящим трудовым договором (указать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Иные условия трудового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аботник обязуется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. С  перечнем информации, составляющей охраняемую законом тайну, работник должен быть ознакомлен под роспис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Иные условия трудового договора 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Ответственность сторон трудового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Работодатель и работник несут ответственность за неисполнение или ненадлежащее исполнение взятых на  себя обязанностей и обязательств, установленных  законодательством Российской Федерации, локальными нормативными актами и настоящим трудовым договоро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Трудов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Изменение и прекращение трудового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Изменения могут быть внесены в настоящий трудовой договор: по соглашению сторон,  при  изменении законодательства Российской Федерации в части,  затрагивающей права, обязанности и интересы сторон, по инициативе сторон, а также в других случаях, предусмотренных  Трудовым 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При  изменении работодателем условий настоящего трудового договора (за  исключением  трудовой 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позднее чем за 2 месяца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я 7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стоящем увольнении в связи с ликвидацией учреждения,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(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я 1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Настоящий трудовой договор прекращается по основаниям, установленным Трудов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иными федеральными зак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торжении трудового договора работнику предоставляются гарантии и компенсации, предусмотренные Трудов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иными федеральными закон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Трудовые споры и разногласия сторон по вопросам соблюдения условий настоящего трудового договора разрешаются по соглашению сторон, а в случае недостижения соглашения рассматриваются комиссией по трудовым спорам и (или) судом в порядке, установленном  законодательством 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В части, не предусмотренной настоящим трудовым договором, стороны руководствуются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Настоящий  трудовой договор заключен в 2 экземплярах (если иное не предусмотрено законодательством  Российской Федерации)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хранится у работодателя, второй передается работник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5146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организац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(место нахожд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  ___________  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должность)               (подпись)                (Ф.И.О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4004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.И.О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места ж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порт (иной документ, удостоверяющий лично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ия      №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м вы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выдачи «___» ________ __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179;width:395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организаци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(место нахожд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  ___________  ________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должность)               (подпись)                (Ф.И.О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179;width:377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.И.О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места ж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порт (иной документ, удостоверяющий лично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ия      №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м выд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выдачи «___» ________ __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получил один экземпляр настоящеготрудового догово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3D32BF3B66FCCB5AA4C83E56344622332BBEA2B540AB16C051A01139468B8133B9A8719V3z7K" TargetMode="External"/><Relationship Id="rId3" Type="http://schemas.openxmlformats.org/officeDocument/2006/relationships/hyperlink" Target="consultantplus://offline/ref=01B3D32BF3B66FCCB5AA4C83E56344622334B3E92B530AB16C051A01139468B8133B9A851F3EB6F0VFzCK" TargetMode="External"/><Relationship Id="rId4" Type="http://schemas.openxmlformats.org/officeDocument/2006/relationships/hyperlink" Target="consultantplus://offline/ref=01B3D32BF3B66FCCB5AA4C83E56344622332BBEA2B540AB16C051A0113V9z4K" TargetMode="External"/><Relationship Id="rId5" Type="http://schemas.openxmlformats.org/officeDocument/2006/relationships/hyperlink" Target="consultantplus://offline/ref=01B3D32BF3B66FCCB5AA4C83E56344622332BBEA2B540AB16C051A0113V9z4K" TargetMode="External"/><Relationship Id="rId6" Type="http://schemas.openxmlformats.org/officeDocument/2006/relationships/hyperlink" Target="consultantplus://offline/ref=01B3D32BF3B66FCCB5AA4C83E56344622332BBEA2B540AB16C051A0113V9z4K" TargetMode="External"/><Relationship Id="rId7" Type="http://schemas.openxmlformats.org/officeDocument/2006/relationships/hyperlink" Target="consultantplus://offline/ref=01B3D32BF3B66FCCB5AA4C83E56344622332BBEA2B540AB16C051A01139468B8133B9A801AV3z9K" TargetMode="External"/><Relationship Id="rId8" Type="http://schemas.openxmlformats.org/officeDocument/2006/relationships/hyperlink" Target="consultantplus://offline/ref=01B3D32BF3B66FCCB5AA4C83E56344622332BBEA2B540AB16C051A01139468B8133B9A851F3FB5F0VFzDK" TargetMode="External"/><Relationship Id="rId9" Type="http://schemas.openxmlformats.org/officeDocument/2006/relationships/hyperlink" Target="consultantplus://offline/ref=01B3D32BF3B66FCCB5AA4C83E56344622332BBEA2B540AB16C051A0113V9z4K" TargetMode="External"/><Relationship Id="rId10" Type="http://schemas.openxmlformats.org/officeDocument/2006/relationships/hyperlink" Target="consultantplus://offline/ref=01B3D32BF3B66FCCB5AA4C83E56344622332BBEA2B540AB16C051A0113V9z4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7:00Z</dcterms:created>
  <dc:creator>kroPushkinaMS</dc:creator>
  <dc:description/>
  <cp:keywords/>
  <dc:language>en-US</dc:language>
  <cp:lastModifiedBy>vinogradovaos</cp:lastModifiedBy>
  <cp:lastPrinted>2013-08-13T15:30:00Z</cp:lastPrinted>
  <dcterms:modified xsi:type="dcterms:W3CDTF">2013-08-20T08:37:00Z</dcterms:modified>
  <cp:revision>2</cp:revision>
  <dc:subject/>
  <dc:title>Приложение N 1</dc:title>
</cp:coreProperties>
</file>